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МОНИТОРИНГ ОСНОВНЫХ ИЗМЕНЕНИЙ В ЗАКОНОДАТЕЛЬСТВЕ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Новое в бухгалтерском учете и налогообложении</w:t>
      </w:r>
    </w:p>
    <w:p>
      <w:pPr>
        <w:pStyle w:val="Heading1"/>
        <w:rPr/>
      </w:pPr>
      <w:r>
        <w:rPr/>
        <w:t>(документы, полученные за период 24.12.2012 - 30.12.2012)</w:t>
      </w:r>
    </w:p>
    <w:p>
      <w:pPr>
        <w:pStyle w:val="4"/>
        <w:rPr/>
      </w:pPr>
      <w:r>
        <w:rPr/>
      </w:r>
    </w:p>
    <w:p>
      <w:pPr>
        <w:pStyle w:val="Heading1"/>
        <w:rPr/>
      </w:pPr>
      <w:r>
        <w:rPr/>
        <w:t>БУХГАЛТЕРСКИЙ УЧЕТ И НАЛОГООБЛОЖЕНИЕ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ФНС утвердила электронные форматы документов для патентной системы налогообложения.</w:t>
      </w:r>
    </w:p>
    <w:p>
      <w:pPr>
        <w:pStyle w:val="Normal"/>
        <w:rPr/>
      </w:pPr>
      <w:r>
        <w:rPr/>
        <w:t>ФНС РФ своим приказом утверждает форматы представления документов для применения патентной системы налогообложения в электронной форме.</w:t>
      </w:r>
    </w:p>
    <w:p>
      <w:pPr>
        <w:pStyle w:val="Normal"/>
        <w:rPr/>
      </w:pPr>
      <w:r>
        <w:rPr/>
        <w:t>Текст документа размещен на сайте ФНС РФ.</w:t>
      </w:r>
    </w:p>
    <w:p>
      <w:pPr>
        <w:pStyle w:val="Normal"/>
        <w:rPr/>
      </w:pPr>
      <w:r>
        <w:rPr/>
        <w:t>Документ утвержден в целях реализации статьи 346.45 главы 26.5 Налогового кодекса РФ и на основании приказа ФНС России от 14.12.2012 № ММВ-7-3/957@ «Об утверждении форм документов для применения патентной системы налогообложения».</w:t>
      </w:r>
    </w:p>
    <w:p>
      <w:pPr>
        <w:pStyle w:val="Normal"/>
        <w:rPr/>
      </w:pPr>
      <w:r>
        <w:rPr/>
        <w:t>Приказ утверждает:</w:t>
      </w:r>
    </w:p>
    <w:p>
      <w:pPr>
        <w:pStyle w:val="Normal"/>
        <w:numPr>
          <w:ilvl w:val="0"/>
          <w:numId w:val="3"/>
        </w:numPr>
        <w:rPr/>
      </w:pPr>
      <w:r>
        <w:rPr/>
        <w:t>формат представления заявления на получение патента (форма № 26.5-1) в электронной форме;</w:t>
      </w:r>
    </w:p>
    <w:p>
      <w:pPr>
        <w:pStyle w:val="Normal"/>
        <w:numPr>
          <w:ilvl w:val="0"/>
          <w:numId w:val="3"/>
        </w:numPr>
        <w:rPr/>
      </w:pPr>
      <w:r>
        <w:rPr/>
        <w:t>формат представления заявления об утрате права на применение патентной системы налогообложения (форма № 26.5-3) в электронной форме;</w:t>
      </w:r>
    </w:p>
    <w:p>
      <w:pPr>
        <w:pStyle w:val="Normal"/>
        <w:numPr>
          <w:ilvl w:val="0"/>
          <w:numId w:val="3"/>
        </w:numPr>
        <w:rPr/>
      </w:pPr>
      <w:r>
        <w:rPr/>
        <w:t>формат представления заявления о прекращении предпринимательской деятельности, в отношении которой применялась патентная система налогообложения (форма № 26.5-4) в электронной форме.</w:t>
      </w:r>
    </w:p>
    <w:p>
      <w:pPr>
        <w:pStyle w:val="Subtitle"/>
        <w:rPr/>
      </w:pPr>
      <w:r>
        <w:rPr/>
        <w:t>(Приказ ФНС России № ММВ-7-6/996@ от 24.12.2012)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Вводятся в действие новая форма Книги учета доходов и расходов для налогоплательщиков, применяющих УСН, а также форма Книги для ИП, применяющих патентную систему налогообложения.</w:t>
      </w:r>
    </w:p>
    <w:p>
      <w:pPr>
        <w:pStyle w:val="Normal"/>
        <w:rPr/>
      </w:pPr>
      <w:r>
        <w:rPr/>
        <w:t>В связи с изменениями в налоговом законодательстве в порядке применения упрощенной системы налогообложения, а также в связи с введением новой системы налогообложения для индивидуальных предпринимателей - патентной системы налогообложения, утверждены формы Книг для учета доходов и расходов налогоплательщиками, применяющими данные режимы налогообложения, а также порядки их заполнения.</w:t>
      </w:r>
    </w:p>
    <w:p>
      <w:pPr>
        <w:pStyle w:val="Subtitle"/>
        <w:rPr/>
      </w:pPr>
      <w:r>
        <w:rPr/>
        <w:t>(Приказ Минфина России от 22.10.2012 N 135н «Об утверждении форм Книги учета доходов и расходов организаций и индивидуальных предпринимателей, применяющих упрощенную систему налогообложения, Книги учета доходов индивидуальных предпринимателей, применяющих патентную систему налогообложения, и Порядков их заполнения», Зарегистрирован в Минюсте России 21.12.2012 N 26233)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Скорректирован порядок заполнения налоговой декларации по транспортному налогу.</w:t>
      </w:r>
    </w:p>
    <w:p>
      <w:pPr>
        <w:pStyle w:val="Normal"/>
        <w:rPr/>
      </w:pPr>
      <w:r>
        <w:rPr/>
        <w:t>Поправки коснулись Раздела 2 «Расчет суммы транспортного налога по каждому транспортному средству» (в том числе в части расчета сумм налоговых льгот), а также Приложения N 5 (сокращен перечень кодов видов ТС).</w:t>
      </w:r>
    </w:p>
    <w:p>
      <w:pPr>
        <w:pStyle w:val="Subtitle"/>
        <w:rPr/>
      </w:pPr>
      <w:r>
        <w:rPr/>
        <w:t>(Приказ ФНС России от 26.10.2012 N ММВ-7-11/808@ «О внесении изменений в приложение N 3 к приказу Федеральной налоговой службы от 20 февраля 2012 г. N ММВ-7-11/99@ «Об утверждении формы и формата представления налоговой декларации по транспортному налогу в электронном виде и Порядка ее заполнения», Зарегистрирован в Минюсте России 19.12.2012 N 26196)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Отменены методические рекомендации налоговикам по вопросу налогообложения прибыли иностранных организаций.</w:t>
      </w:r>
    </w:p>
    <w:p>
      <w:pPr>
        <w:pStyle w:val="Normal"/>
        <w:rPr/>
      </w:pPr>
      <w:r>
        <w:rPr/>
        <w:t>Отменен приказ МНС России 2003 года, которым были утверждены методические рекомендации налоговым органам по применению отдельных положений главы 25 НК РФ, касающихся особенностей налогообложения прибыли (доходов) иностранных организаций.</w:t>
      </w:r>
    </w:p>
    <w:p>
      <w:pPr>
        <w:pStyle w:val="Normal"/>
        <w:rPr/>
      </w:pPr>
      <w:r>
        <w:rPr/>
        <w:t>Данный нормативно-правовой акт устанавливал правовой статус организаций, однако не прошел обязательную для него процедуру государственной регистрации в Минюсте России.</w:t>
      </w:r>
    </w:p>
    <w:p>
      <w:pPr>
        <w:pStyle w:val="Normal"/>
        <w:rPr/>
      </w:pPr>
      <w:r>
        <w:rPr/>
        <w:t>Также следует отметить, что один из пунктов указанных методических рекомендаций ВАС РФ признал недействующим по причине его противоречия НК РФ и международным договорам. Речь идет о положении, препятствующем иностранным организациям, осуществляющим свою деятельность в России через постоянные представительства, признавать расходы, передаваемые иностранной организацией своему постоянному представительству в нашей стране, по методу начисления.</w:t>
      </w:r>
    </w:p>
    <w:p>
      <w:pPr>
        <w:pStyle w:val="Subtitle"/>
        <w:rPr/>
      </w:pPr>
      <w:r>
        <w:rPr/>
        <w:t>(Приказ ФНС России от 19 декабря 2012 г. № ММВ-7-3/980@ «Об отмене приказа МНС России от 28.03.2003 № БГ-3-23/150»)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Передача ресурса нумерации другому сотовому оператору будет осуществляться без уплаты госпошлины.</w:t>
      </w:r>
    </w:p>
    <w:p>
      <w:pPr>
        <w:pStyle w:val="Normal"/>
        <w:rPr/>
      </w:pPr>
      <w:r>
        <w:rPr/>
        <w:t>Президент РФ Владимир Путин подписал Федеральный закон, предоставляющий абонентам подвижной радиотелефонной связи право на сохранение своего абонентского номера при заключении договора об оказании услуг связи с другим оператором подвижной радиотелефонной связи. При этом в Федеральном законе закрепляется, что размер платы абонента за использование сохраненного абонентского номера не может превышать сто рублей.</w:t>
      </w:r>
    </w:p>
    <w:p>
      <w:pPr>
        <w:pStyle w:val="Normal"/>
        <w:rPr/>
      </w:pPr>
      <w:r>
        <w:rPr/>
        <w:t>Федеральным законом вносится изменение и в часть вторую Налогового кодекса РФ, касающееся освобождения от уплаты госпошлины в случае передачи ресурса нумерации в части абонентского номера абонента, принявшего решение сохранить свой абонентский номер при заключении договора об оказании услуг связи с другим оператором подвижной радиотелефонной связи.</w:t>
      </w:r>
    </w:p>
    <w:p>
      <w:pPr>
        <w:pStyle w:val="Subtitle"/>
        <w:rPr/>
      </w:pPr>
      <w:r>
        <w:rPr/>
        <w:t>(Федеральный закон от 25.12.2012 № 253-ФЗ «О внесении изменений в Федеральный закон «О связи» и статьи 333.33и 333.34 части второй Налогового кодекса РФ»)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Новые модели ККТ внесены в госреестр.</w:t>
      </w:r>
    </w:p>
    <w:p>
      <w:pPr>
        <w:pStyle w:val="Normal"/>
        <w:rPr/>
      </w:pPr>
      <w:r>
        <w:rPr/>
        <w:t>Приказом ФНС в первый раздел Государственного реестра контрольно-кассовой техники включены сведения о моделях контрольно-кассовой техники: контрольно-кассовые машины «POSprint FP510K», «YARUS M2100K»; программно-технический комплекс «ШТРИХ-КОМБО-ПТК».</w:t>
      </w:r>
    </w:p>
    <w:p>
      <w:pPr>
        <w:pStyle w:val="Subtitle"/>
        <w:rPr/>
      </w:pPr>
      <w:r>
        <w:rPr/>
        <w:t>(Приказ ФНС России от 21.12.12 № АС-7-2/991@)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Утвержден порядок опубликования и представления кредитными организациями консолидированной отчетности.</w:t>
      </w:r>
    </w:p>
    <w:p>
      <w:pPr>
        <w:pStyle w:val="Normal"/>
        <w:rPr/>
      </w:pPr>
      <w:r>
        <w:rPr/>
        <w:t>ЦБ РФ установил порядок опубликования и представления кредитными организациями консолидированной финансовой отчетности, составленной в соответствии с Федеральным законом от 27 июля 2010 года № 208-ФЗ № «О консолидированной финансовой отчетности».</w:t>
      </w:r>
    </w:p>
    <w:p>
      <w:pPr>
        <w:pStyle w:val="Normal"/>
        <w:rPr/>
      </w:pPr>
      <w:r>
        <w:rPr/>
        <w:t>Согласно Указанию ЦБ РФ, опубликованию кредитными организациями ежегодно подлежит годовая консолидированная финансовая отчетность. При этом аудиторское заключение публикуется вместе с годовой консолидированной финансовой отчетностью.</w:t>
      </w:r>
    </w:p>
    <w:p>
      <w:pPr>
        <w:pStyle w:val="Normal"/>
        <w:rPr/>
      </w:pPr>
      <w:r>
        <w:rPr/>
        <w:t>Годовая консолидированная финансовая отчетность считается опубликованной, если она размещена в информационных системах общего пользования или опубликована в средствах массовой информации, доступных для заинтересованных в ней лиц.</w:t>
      </w:r>
    </w:p>
    <w:p>
      <w:pPr>
        <w:pStyle w:val="Subtitle"/>
        <w:rPr/>
      </w:pPr>
      <w:r>
        <w:rPr/>
        <w:t>(Указание ЦБ России № 2923-У от 03.12.2012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ТАМОЖЕННОЕ ДЕЛО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Утверждены экспортные пошлины на нефть и нефтепродукты на январь.</w:t>
      </w:r>
    </w:p>
    <w:p>
      <w:pPr>
        <w:pStyle w:val="Normal"/>
        <w:rPr/>
      </w:pPr>
      <w:r>
        <w:rPr/>
        <w:t>Правительство РФ своим постановлением утверждает ставки вывозных таможенных пошлин на нефть сырую и на отдельные категории товаров, выработанные из нефти, вывозимые за пределы территории РФ и территории государств - участников соглашений о Таможенном союзе.</w:t>
      </w:r>
    </w:p>
    <w:p>
      <w:pPr>
        <w:pStyle w:val="Normal"/>
        <w:rPr/>
      </w:pPr>
      <w:r>
        <w:rPr/>
        <w:t>Текст документа размещен в «Российской газете».</w:t>
      </w:r>
    </w:p>
    <w:p>
      <w:pPr>
        <w:pStyle w:val="Normal"/>
        <w:rPr/>
      </w:pPr>
      <w:r>
        <w:rPr/>
        <w:t>Согласно документу, ставка вывозной пошлины на сырую нефть составила 395,6 долларов за тонну, на темные и светлые нефтепродукты – 261,1 долларов за тонну, на прямогонный и товарный бензины – 356 долларов за тонну, на сжиженные газы – 198,7 долларов за тонну.</w:t>
      </w:r>
    </w:p>
    <w:p>
      <w:pPr>
        <w:pStyle w:val="Subtitle"/>
        <w:rPr/>
      </w:pPr>
      <w:r>
        <w:rPr/>
        <w:t>(Постановление Правительства РФ № 1368 от 21 декабря 2012 года)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Установлен порядок применения метода определения таможенной стоимости товаров по стоимости сделки с ввозимыми товарами (метод 1).</w:t>
      </w:r>
    </w:p>
    <w:p>
      <w:pPr>
        <w:pStyle w:val="Normal"/>
        <w:rPr/>
      </w:pPr>
      <w:r>
        <w:rPr/>
        <w:t>В Правилах приводятся условия и примеры применения метода 1, основания для дополнительных начислений к цене, фактически уплаченной или подлежащей уплате за ввозимые товары.</w:t>
      </w:r>
    </w:p>
    <w:p>
      <w:pPr>
        <w:pStyle w:val="Normal"/>
        <w:rPr/>
      </w:pPr>
      <w:r>
        <w:rPr/>
        <w:t>Правила вступают в силу по истечении 30 календарных дней с даты официального опубликования.</w:t>
      </w:r>
    </w:p>
    <w:p>
      <w:pPr>
        <w:pStyle w:val="Subtitle"/>
        <w:rPr/>
      </w:pPr>
      <w:r>
        <w:rPr/>
        <w:t>(Решение Коллегии Евразийской экономической комиссии от 20.12.2012 N 283 «О применении метода определения таможенной стоимости товаров по стоимости сделки с ввозимыми товарами (метод 1)»)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Утверждены единые формы сертификата соответствия и декларации о соответствии техническим регламентам Таможенного союза, а также правила их оформления.</w:t>
      </w:r>
    </w:p>
    <w:p>
      <w:pPr>
        <w:pStyle w:val="Normal"/>
        <w:rPr/>
      </w:pPr>
      <w:r>
        <w:rPr/>
        <w:t>Установлено, что до 1 июля 2014 года допускается применение Единых форм документов об оценке (подтверждении) соответствия, утвержденных Решением Комиссии Таможенного союза от 9 декабря 2011 года N 896.</w:t>
      </w:r>
    </w:p>
    <w:p>
      <w:pPr>
        <w:pStyle w:val="Normal"/>
        <w:rPr/>
      </w:pPr>
      <w:r>
        <w:rPr/>
        <w:t>Решение вступает в силу по истечении 30 календарных дней с даты его официального опубликования.</w:t>
      </w:r>
    </w:p>
    <w:p>
      <w:pPr>
        <w:pStyle w:val="Subtitle"/>
        <w:rPr/>
      </w:pPr>
      <w:r>
        <w:rPr/>
        <w:t>(Решение Коллегии Евразийской экономической комиссии от 25.12.2012 N 293 «О единых формах сертификата соответствия и декларации о соответствии техническим регламентам Таможенного союза и правилах их оформления»)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Ратифицирован Договор о противодействии легализации (отмыванию) доходов, полученных преступным путем, и финансированию терроризма при перемещении наличных денежных средств и (или) денежных инструментов через таможенную границу Таможенного союза, подписанный 19 декабря 2011 года в Москве.</w:t>
      </w:r>
    </w:p>
    <w:p>
      <w:pPr>
        <w:pStyle w:val="Normal"/>
        <w:rPr/>
      </w:pPr>
      <w:r>
        <w:rPr/>
        <w:t>В соответствии с действовавшим ранее законодательством РФ о таможенном деле таможенные органы не могли приостанавливать перемещение наличных денежных средств или денежных инструментов в случае возникновения подозрения о возможной связи таких средств и инструментов с легализацией доходов, полученных преступным путем, или финансированием терроризма. Договором устанавливается, что таможенные органы наделяются такими полномочиями при получении соответствующей информации от правоохранительных органов или органов финансового мониторинга.</w:t>
      </w:r>
    </w:p>
    <w:p>
      <w:pPr>
        <w:pStyle w:val="Normal"/>
        <w:rPr/>
      </w:pPr>
      <w:r>
        <w:rPr/>
        <w:t>Срок приостановления перемещения наличных денежных средств или денежных инструментов через таможенную границу Таможенного союза не может превышать 30 календарных дней со дня приостановления их перемещения.</w:t>
      </w:r>
    </w:p>
    <w:p>
      <w:pPr>
        <w:pStyle w:val="Normal"/>
        <w:rPr/>
      </w:pPr>
      <w:r>
        <w:rPr/>
        <w:t>Правоохранительный орган, получивший информацию от таможенного органа или уполномоченного органа о приостановлении перемещения денежных средств или денежных инструментов, в течение вышеуказанного срока принимает одно из следующих решений:</w:t>
      </w:r>
    </w:p>
    <w:p>
      <w:pPr>
        <w:pStyle w:val="Normal"/>
        <w:numPr>
          <w:ilvl w:val="0"/>
          <w:numId w:val="2"/>
        </w:numPr>
        <w:rPr/>
      </w:pPr>
      <w:r>
        <w:rPr/>
        <w:t>решение о возврате денежных средств или денежных инструментов, перемещение которых приостановлено;</w:t>
      </w:r>
    </w:p>
    <w:p>
      <w:pPr>
        <w:pStyle w:val="Normal"/>
        <w:numPr>
          <w:ilvl w:val="0"/>
          <w:numId w:val="2"/>
        </w:numPr>
        <w:rPr/>
      </w:pPr>
      <w:r>
        <w:rPr/>
        <w:t>процессуальное решение об изъятии (аресте) таких денежных средств или денежных инструментов.</w:t>
      </w:r>
    </w:p>
    <w:p>
      <w:pPr>
        <w:pStyle w:val="Subtitle"/>
        <w:rPr/>
      </w:pPr>
      <w:r>
        <w:rPr/>
        <w:t>(Федеральный закон от 25.12.2012 N 249-ФЗ «О ратификации Договора о противодействии легализации (отмыванию) доходов, полученных преступным путем, и финансированию терроризма при перемещении наличных денежных средств и (или) денежных инструментов через таможенную границу Таможенного союза»)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Определены критерии нарушений хозяйствующими субъектами принципов и правил конкуренции, установленных для трансграничного рынка и входящих в сферу компетенции Европейской экономической комиссии.</w:t>
      </w:r>
    </w:p>
    <w:p>
      <w:pPr>
        <w:pStyle w:val="Normal"/>
        <w:rPr/>
      </w:pPr>
      <w:r>
        <w:rPr/>
        <w:t>Рынок относится к трансграничному, если географические границы товарного рынка охватывают территории двух и более Сторон.</w:t>
      </w:r>
    </w:p>
    <w:p>
      <w:pPr>
        <w:pStyle w:val="Normal"/>
        <w:rPr/>
      </w:pPr>
      <w:r>
        <w:rPr/>
        <w:t>В утвержденных Критериях рассматриваются условия, при наличии которых Евразийской экономической комиссией осуществляется пресечение допущенных нарушений запретов, определенных Соглашением о единых принципах и правилах конкуренции от 9 декабря 2010 года.</w:t>
      </w:r>
    </w:p>
    <w:p>
      <w:pPr>
        <w:pStyle w:val="Subtitle"/>
        <w:rPr/>
      </w:pPr>
      <w:r>
        <w:rPr/>
        <w:t>(Решение Высшего Евразийского экономического совета от 19.12.2012 N 29 «Об утверждении Критериев отнесения рынка к трансграничному»)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Государства - члены Таможенного союза договорились об устранении технических барьеров во взаимной торговле с государствами - участниками СНГ, не являющимися членами Таможенного союза.</w:t>
      </w:r>
    </w:p>
    <w:p>
      <w:pPr>
        <w:pStyle w:val="Normal"/>
        <w:rPr/>
      </w:pPr>
      <w:r>
        <w:rPr/>
        <w:t>Под техническими барьерами в торговле понимаются различия требований национальных технических регламентов, стандартов и процедур оценки (подтверждения) соответствия государства - участника Содружества Независимых Государств, не являющегося государством - членом Таможенного союза, и технических регламентов Таможенного союза, стандартов, применяемых в Таможенном союзе, и процедур оценки (подтверждения) соответствия Таможенного союза в отношении одноименных видов продукции, приводящие к препятствиям во взаимной торговле.</w:t>
      </w:r>
    </w:p>
    <w:p>
      <w:pPr>
        <w:pStyle w:val="Normal"/>
        <w:rPr/>
      </w:pPr>
      <w:r>
        <w:rPr/>
        <w:t>Соглашение вступает в силу с даты получения депозитарием последнего письменного уведомления о выполнении Сторонами внутригосударственных процедур, необходимых для его вступления в силу.</w:t>
      </w:r>
    </w:p>
    <w:p>
      <w:pPr>
        <w:pStyle w:val="Subtitle"/>
        <w:rPr/>
      </w:pPr>
      <w:r>
        <w:rPr/>
        <w:t>(«Соглашение государств - членов Таможенного союза об устранении технических барьеров во взаимной торговле с государствами - участниками Содружества Независимых Государств, не являющимися государствами - членами Таможенного союза», Заключено в г. Москве 17.12.2012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РАВОВЫЕ НОВОСТИ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Правительство упразднило ОЭЗ в Зеленоградском районе Калининградской области.</w:t>
      </w:r>
    </w:p>
    <w:p>
      <w:pPr>
        <w:pStyle w:val="Normal"/>
        <w:rPr/>
      </w:pPr>
      <w:r>
        <w:rPr/>
        <w:t>Премьер-министр РФ Дмитрий Медведев подписал Постановление Правительства РФ, предусматривающее досрочное прекращение существования особой экономической зоны туристско-рекреационного типа на территории Зеленоградского района Калининградской области.</w:t>
      </w:r>
    </w:p>
    <w:p>
      <w:pPr>
        <w:pStyle w:val="Normal"/>
        <w:rPr/>
      </w:pPr>
      <w:r>
        <w:rPr/>
        <w:t>Текст документа опубликован в «Российской газете».</w:t>
      </w:r>
    </w:p>
    <w:p>
      <w:pPr>
        <w:pStyle w:val="Normal"/>
        <w:rPr/>
      </w:pPr>
      <w:r>
        <w:rPr/>
        <w:t>Документ утвержден в соответствии с пунктом 2 части 7 статьи 6 Федерального закона «Об особых экономических зонах в РФ».</w:t>
      </w:r>
    </w:p>
    <w:p>
      <w:pPr>
        <w:pStyle w:val="Subtitle"/>
        <w:rPr/>
      </w:pPr>
      <w:r>
        <w:rPr/>
        <w:t>(Постановление Правительства РФ от 18 декабря 2012 года № 1330)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«Аэрофлот» и ФНС подписали соглашение о ценообразовании.</w:t>
      </w:r>
    </w:p>
    <w:p>
      <w:pPr>
        <w:pStyle w:val="Normal"/>
        <w:rPr/>
      </w:pPr>
      <w:r>
        <w:rPr/>
        <w:t>ОАО «Аэрофлот - российские авиалинии» подписало соглашение с Федеральной налоговой службой (ФНС) России о ценообразовании по новым для российского законодательства правилам. Теперь информацию для определения цен и применения методов ценообразования компаний группы «Аэрофлот», в том числе и по предполагаемым операциям, авиаперевозчик будет передавать в налоговые органы заблаговременно, что позволит заранее согласовывать налоговые последствия сделок.</w:t>
      </w:r>
    </w:p>
    <w:p>
      <w:pPr>
        <w:pStyle w:val="Normal"/>
        <w:rPr/>
      </w:pPr>
      <w:r>
        <w:rPr/>
        <w:t>Основная цель соглашения - взаимодействие и информационный обмен между ФНС России и группой компаний «Аэрофлот», направленный на точное соблюдение законодательства Российской Федерации о налогах и сборах, повышение качества налогового администрирования.</w:t>
      </w:r>
    </w:p>
    <w:p>
      <w:pPr>
        <w:pStyle w:val="Normal"/>
        <w:rPr/>
      </w:pPr>
      <w:r>
        <w:rPr/>
        <w:t>Соглашение позволит упростить процедуру уплаты налогов в авиакомпаниях группы «Аэрофлот», повысит качество налогового администрирования и устранит налоговые риски трансфертного ценообразования. Его подписание подтверждает высочайшую степень открытости Аэрофлота для налоговых органов, повышает прозрачность организации бухгалтерского и налогового учета.</w:t>
      </w:r>
    </w:p>
    <w:p>
      <w:pPr>
        <w:pStyle w:val="Normal"/>
        <w:rPr/>
      </w:pPr>
      <w:r>
        <w:rPr/>
        <w:t>В настоящее время аналогичные соглашения действуют между ФНС РФ и двумя крупнейшими государственными нефтяными компаниями: «Роснефть» и «Газпром нефть»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ЗАКОНОПРОЕКТЫ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Предлагается установить специальный порядок уплаты НДФЛ по договорам добровольного долгосрочного страхования жизни, заключенным до 1 января 2008 года, страховые взносы по которым уплачивались и после указанной даты.</w:t>
      </w:r>
    </w:p>
    <w:p>
      <w:pPr>
        <w:pStyle w:val="Normal"/>
        <w:rPr/>
      </w:pPr>
      <w:r>
        <w:rPr/>
        <w:t>Согласно порядку, действующему с 1 января 2008 года, по договорам добровольного долгосрочного страхования жизни налогообложению НДФЛ подлежат не страховые взносы, уплачиваемые работодателями в интересах своих работников - физических лиц, как это было ранее, а страховые выплаты, производимые страховой организацией физическому лицу.</w:t>
      </w:r>
    </w:p>
    <w:p>
      <w:pPr>
        <w:pStyle w:val="Normal"/>
        <w:rPr/>
      </w:pPr>
      <w:r>
        <w:rPr/>
        <w:t>При этом переходными положениями установлено, что в отношении договоров, заключенных до 1 января 2008 года, действует прежний порядок налогообложения, а в отношении договоров, заключенных после этой даты, - новый порядок.</w:t>
      </w:r>
    </w:p>
    <w:p>
      <w:pPr>
        <w:pStyle w:val="Normal"/>
        <w:rPr/>
      </w:pPr>
      <w:r>
        <w:rPr/>
        <w:t>Вместе с тем возникла неопределенность в отношении порядка налогообложения доходов физических лиц по договорам, заключенным до 1 января 2008 года,  страховые взносы по которым уплачивались работодателями после указанной даты. Это привело к тому, что НДФЛ взимался дважды - сначала с сумм страховых взносов, уплаченных до 1 января 2008 года, а затем с сумм страховых выплат, осуществленных после указанной даты.</w:t>
      </w:r>
    </w:p>
    <w:p>
      <w:pPr>
        <w:pStyle w:val="Normal"/>
        <w:rPr/>
      </w:pPr>
      <w:r>
        <w:rPr/>
        <w:t>Согласно предлагаемой поправке, НДФЛ по указанным договорам должен взиматься согласно действующему порядку - с сумм страховых выплат, а налог, ранее удержанный работодателем с сумм страховых взносов, признать излишне уплаченным и подлежащим возврату в порядке, установленном ст. 231 НК РФ.</w:t>
      </w:r>
    </w:p>
    <w:p>
      <w:pPr>
        <w:pStyle w:val="Subtitle"/>
        <w:rPr/>
      </w:pPr>
      <w:r>
        <w:rPr/>
        <w:t>(Проект Федерального закона N 199052-6 «О внесении изменения в статью 3-1 Федерального закона «О внесении изменений в часть вторую Налогового кодекса РФ и некоторые другие законодательные акты РФ»)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Сенаторы отклонили законопроект о применении ККТ в банкоматах и терминалах.</w:t>
      </w:r>
    </w:p>
    <w:p>
      <w:pPr>
        <w:pStyle w:val="Normal"/>
        <w:rPr/>
      </w:pPr>
      <w:r>
        <w:rPr/>
        <w:t>Накануне Совет Федерации отклонил изменения в закон о применении контрольно-кассовой техники кредитными организациями при осуществлении наличных денежных расчетов.</w:t>
      </w:r>
    </w:p>
    <w:p>
      <w:pPr>
        <w:pStyle w:val="Normal"/>
        <w:rPr/>
      </w:pPr>
      <w:r>
        <w:rPr/>
        <w:t>Документом уточняется понятие «банкомат», обязательной функцией которого должна стать выдача клиентам банкнот с использованием платежных карт.</w:t>
      </w:r>
    </w:p>
    <w:p>
      <w:pPr>
        <w:pStyle w:val="Normal"/>
        <w:rPr/>
      </w:pPr>
      <w:r>
        <w:rPr/>
        <w:t>Кроме того, законопроектом предусмотрена обязанность оборудовать контрольно-кассовой техникой терминалы, размещенные за пределами помещения кредитных организаций.</w:t>
      </w:r>
    </w:p>
    <w:p>
      <w:pPr>
        <w:pStyle w:val="Normal"/>
        <w:rPr/>
      </w:pPr>
      <w:r>
        <w:rPr/>
        <w:t>В ходе обсуждения сенаторы отметили, что ряд используемых кредитными организациями банкоматов не имеют функции выдачи наличных денег, при этом позволяют проводить операции по счетам клиентов с использованием кредитных карт. При этом вводимые законом требования будут стимулировать банки размещать их не в шаговой доступности для потребителей, а в своих офисах.</w:t>
      </w:r>
    </w:p>
    <w:p>
      <w:pPr>
        <w:pStyle w:val="Normal"/>
        <w:rPr/>
      </w:pPr>
      <w:r>
        <w:rPr/>
        <w:t>По мнению сенаторов, это приведет к снижению объема банковских услуг, вызовет проблемы по развитию дистанционного банковского обслуживания, передает пресс-служба Совета Федерации.</w:t>
      </w:r>
    </w:p>
    <w:p>
      <w:pPr>
        <w:pStyle w:val="Normal"/>
        <w:rPr/>
      </w:pPr>
      <w:r>
        <w:rPr/>
      </w:r>
    </w:p>
    <w:p>
      <w:pPr>
        <w:pStyle w:val="Heading1"/>
        <w:keepNext w:val="true"/>
        <w:rPr/>
      </w:pPr>
      <w:r>
        <w:rPr/>
        <w:t>СУДЕБНАЯ ПРАКТИКА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С материалами дополнительных мероприятий налогового контроля проверяемого знакомить не надо.</w:t>
      </w:r>
    </w:p>
    <w:p>
      <w:pPr>
        <w:pStyle w:val="Normal"/>
        <w:rPr/>
      </w:pPr>
      <w:r>
        <w:rPr/>
        <w:t>С результатами дополнительных мероприятий налогового контроля налогоплательщик был ознакомлен только уже на рассмотрениях материалов проверки. Справка по результатам допмероприятий не составлялась, налогоплательщику не вручалось никаких бумаг, где излагались бы полученные налоговиками в результате допмероприятий выводы. Заранее (до рассмотрения) составить возражения налогоплательщик не имел возможности. Между тем, как его представитель утверждал в суде, почти всю информацию налоговики собрали именно в ходе допмероприятий, а не в ходе проверки, и на рассмотрениях его коллеги присутствовали, ничего не понимая, вследствие чего не могли представить свои возражения. По этим причинам налогоплательщик пытался с помощью судов отменить решение налогового органа, ссылаясь на существенное нарушение его прав при рассмотрении материалов налоговой проверки.</w:t>
      </w:r>
    </w:p>
    <w:p>
      <w:pPr>
        <w:pStyle w:val="Normal"/>
        <w:rPr/>
      </w:pPr>
      <w:r>
        <w:rPr/>
        <w:t>Однако президиум ВАС вынес решение в пользу налоговиков. Мотивировочная часть по существу решения такова: «Согласно пункту 14 статьи 101 Кодекса основанием для отмены вышестоящим налоговым органом или судом решения налогового органа о привлечении к ответственности за совершение налогового правонарушения является нарушение существенных условий процедуры рассмотрения материалов налоговой проверки. К таким существенным условиям относятся обеспечение возможности лица, в отношении которого проводилась проверка, участвовать в процессе рассмотрения материалов налоговой проверки лично и (или) через своего представителя и обеспечение возможности налогоплательщика представить объяснения.</w:t>
      </w:r>
    </w:p>
    <w:p>
      <w:pPr>
        <w:pStyle w:val="Normal"/>
        <w:rPr/>
      </w:pPr>
      <w:r>
        <w:rPr/>
        <w:t>Иные нарушения процедуры рассмотрения материалов налоговой проверки могут являться основаниями для отмены решения налогового органа, если только они привели или могли привести к принятию неправомерного решения».</w:t>
      </w:r>
    </w:p>
    <w:p>
      <w:pPr>
        <w:pStyle w:val="Subtitle"/>
        <w:rPr/>
      </w:pPr>
      <w:r>
        <w:rPr/>
        <w:t>(Постановление Президиума ВАС по делу № А40-22857/11-75-98)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Неверный номер подразделения ПФР в электронной отчетности по страховым взносам является несущественной ошибкой.</w:t>
      </w:r>
    </w:p>
    <w:p>
      <w:pPr>
        <w:pStyle w:val="Normal"/>
        <w:rPr/>
      </w:pPr>
      <w:r>
        <w:rPr/>
        <w:t>Если в электронной отчетности в ПФР, неверно указан адрес подразделения фонда (в частности, его неверный номер), штрафа за опоздание с представлением отчетности быть не может. Но только при условии, что изначально файл был отправлен своевременно. С этим выводом нижестоящих судов согласился ВАС РФ, отказав Пенсионному фонду в передаче дела в Президиум.</w:t>
      </w:r>
    </w:p>
    <w:p>
      <w:pPr>
        <w:pStyle w:val="Normal"/>
        <w:rPr/>
      </w:pPr>
      <w:r>
        <w:rPr/>
        <w:t>Организация из Челябинска своевременно (13 мая 2011 года) направила расчет по страховым взносам и сведения персучета через спецоператора связи «СКБ Контур» с помощью системы «Контур-Экстерн». Но допустила ошибку при выборе получателя: указала номер другого управления ПФР. В тот же день поступил протокол контроля об ошибке. Через несколько дней (17 мая 2011 года), после переговоров с фондом, когда в компании поняли, в чем была их ошибка, отчет был исправлен и, наконец, принят ревизорами. Но поскольку «исправленная» отчетность пришла с опозданием, сотрудники ПФР посчитали, что страхователь должен заплатить штраф. Как указали чиновники, датой исполнения обязанности по представлению сведений является дата принятия отчетности подразделением фонда. В итоге компания была привлечена к ответственности по статье 17 Федерального закона от 01.04.96 № 27-ФЗ и по статье 47 Федерального закона от 24.07.09 № 212-ФЗ.</w:t>
      </w:r>
    </w:p>
    <w:p>
      <w:pPr>
        <w:pStyle w:val="Normal"/>
        <w:rPr/>
      </w:pPr>
      <w:r>
        <w:rPr/>
        <w:t>Суды всех инстанций признали привлечение к ответственности незаконным. По мнению арбитров, первоначальные сведения поступили в фонд своевременно. Это подтверждено протоколами отчетности и проверки. Поскольку сообщение поступило в распоряжение фонда, было раскрыто и не содержало недостоверных данных, нарушение в виде неверного указания адреса подразделения фонда является формальным и не образует состава нарушения. К тому же, отделение фонда имело возможность перенаправить сообщение в адрес структурного подразделения. ВАС РФ с выводом нижестоящих судов согласился и в передаче дела в Президиум отказал.</w:t>
      </w:r>
    </w:p>
    <w:p>
      <w:pPr>
        <w:pStyle w:val="Subtitle"/>
        <w:rPr/>
      </w:pPr>
      <w:r>
        <w:rPr/>
        <w:t>(Определение ВАС РФ от 26.09.12 № ВАС-11930/12)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Налоговики доначислили налог, учитывая стоимость ОС, рассчитанную оценщиком.</w:t>
      </w:r>
    </w:p>
    <w:p>
      <w:pPr>
        <w:pStyle w:val="Normal"/>
        <w:rPr/>
      </w:pPr>
      <w:r>
        <w:rPr/>
        <w:t>Организация для получения кредита произвела независимую оценку стоимости своего имущества. Налоговики сочли это переоценкой и доначислили налог на имущество. Суд с ними не согласился. ФАС Северо-Западного округа вынес кассационное постановление, подтвердив решения нижестоящих инстанций.</w:t>
      </w:r>
    </w:p>
    <w:p>
      <w:pPr>
        <w:pStyle w:val="Normal"/>
        <w:rPr/>
      </w:pPr>
      <w:r>
        <w:rPr/>
        <w:t xml:space="preserve">Проводя плановую проверку предприятия, налоговики доначислили налог на имущество за 2007 г. и соответствующие пени. Основывались они на акте оценки ОС, произведенной независимым оценщиком 9 января 2008 г. По мнению фискалов, сумма оценки должна была быть включена в баланс предприятия на 1 января 2008 г. и участвовать в расчете среднегодовой стоимости имущества. </w:t>
      </w:r>
    </w:p>
    <w:p>
      <w:pPr>
        <w:pStyle w:val="Normal"/>
        <w:rPr/>
      </w:pPr>
      <w:r>
        <w:rPr/>
        <w:t>В суде представители предприятия доказали, что регулярная переоценка ОС согласно правилам ПБУ 6/01 производилась в октябре 2007 г., была оформлена приказом по предприятию, данные остаточной стоимости имущества учитывалась при начислении налога на имущество. В соответствии с Положением об учетной политике на 2007 год, утвержденным приказом, налогоплательщик не осуществляет переоценку ОС методом прямого перерасчета по документально подтвержденным рыночным ценам. То есть для переоценки ОС в целях бухгалтерского учета не принимается во внимание выполненный в целях оценки имущества и определения его рыночной стоимости отчет, составленный независимым экспертом.</w:t>
      </w:r>
    </w:p>
    <w:p>
      <w:pPr>
        <w:pStyle w:val="Normal"/>
        <w:rPr/>
      </w:pPr>
      <w:r>
        <w:rPr/>
        <w:t>В следующих налоговых периодах таким же образом, то есть без участия оценщиков, организация осуществляла переоценку основных средств по состоянию на 01.01.2009 г. и на 01.01.2010 г.</w:t>
      </w:r>
    </w:p>
    <w:p>
      <w:pPr>
        <w:pStyle w:val="Normal"/>
        <w:rPr/>
      </w:pPr>
      <w:r>
        <w:rPr/>
        <w:t>Как пояснил в суде налогоплательщик, оценка имущества производилась им для установления рыночной стоимости объектов недвижимости с целью рассмотрения вопроса о возможности получения кредитных средств.</w:t>
      </w:r>
    </w:p>
    <w:p>
      <w:pPr>
        <w:pStyle w:val="Normal"/>
        <w:rPr/>
      </w:pPr>
      <w:r>
        <w:rPr/>
        <w:t>Суды согласились с доводом организации о том, что не имеется оснований считать расчет рыночной стоимости недвижимого имущества переоценкой для целей бухгалтерского учета в рассматриваемой ситуации. Решение Межрайонной ИФНС признано недействительным.</w:t>
      </w:r>
    </w:p>
    <w:p>
      <w:pPr>
        <w:pStyle w:val="Subtitle"/>
        <w:rPr/>
      </w:pPr>
      <w:r>
        <w:rPr/>
        <w:t>(Постановление ФАС Северо-Западного от 6 декабря 2012 года по делу № А66-6809/2011)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ПФ пытался оштрафовать ИП из-за несовпадения данных в РСВ-1 и АДВ-6-2.</w:t>
      </w:r>
    </w:p>
    <w:p>
      <w:pPr>
        <w:pStyle w:val="Normal"/>
        <w:rPr/>
      </w:pPr>
      <w:r>
        <w:rPr/>
        <w:t>ФАС Северо-Западного округа вынес постановление, отказав в требованиях ПФ к предпринимателю. Управление Пенсионного фонда обратилось в арбитражный суд с заявлением о взыскании с предпринимателя В. штрафа за представление неполных (недостоверных) сведений индивидуального (персонифицированного) учета.</w:t>
      </w:r>
    </w:p>
    <w:p>
      <w:pPr>
        <w:pStyle w:val="Normal"/>
        <w:rPr/>
      </w:pPr>
      <w:r>
        <w:rPr/>
        <w:t>В суде представители ПФ пояснили, что в ходе проведения камеральной проверки ИП установлено, что сумма начисленных страховых взносов, указанная в РСВ-1 (расчете по начисленным и уплаченным страховым взносам), не соответствует сумме, указанной в АДВ-6-2 (описи сведений, передаваемых страхователем в ПФР).</w:t>
      </w:r>
    </w:p>
    <w:p>
      <w:pPr>
        <w:pStyle w:val="Normal"/>
        <w:rPr/>
      </w:pPr>
      <w:r>
        <w:rPr/>
        <w:t>Суммы страховых взносов, начисленных страхователем и подлежащих уплате, указаны в расчете РСВ-1. Форма АДВ-6-2 - это опись сведений, представляемых страхователем о каждом работающем у него застрахованном лице и передаваемых в фонд, то есть количество переданных документов и имя файла.</w:t>
      </w:r>
    </w:p>
    <w:p>
      <w:pPr>
        <w:pStyle w:val="Normal"/>
        <w:rPr/>
      </w:pPr>
      <w:r>
        <w:rPr/>
        <w:t>Для исчисления и уплаты страховых взносов указанная опись основанием не является и значения не имеет. Каких-либо сведений, необходимых для осуществления индивидуального учета, в ней не содержится. То есть фактически работники ПФ сравнивали не равнозначные документы по разным отчетам, а документ и опись других документов.</w:t>
      </w:r>
    </w:p>
    <w:p>
      <w:pPr>
        <w:pStyle w:val="Normal"/>
        <w:rPr/>
      </w:pPr>
      <w:r>
        <w:rPr/>
        <w:t>Из акта и решения фонда невозможно установить, в чем заключается недостоверность сведений, указанных предпринимателем в представленном расчете.</w:t>
      </w:r>
    </w:p>
    <w:p>
      <w:pPr>
        <w:pStyle w:val="Normal"/>
        <w:rPr/>
      </w:pPr>
      <w:r>
        <w:rPr/>
        <w:t>Суд счел, что проверяющие не представили в суд доказательства неполноты (недостоверности) представленных ИП сведений о каждом работающем у него застрахованном лице, на основании которых проверяющие пришли к выводу о нарушении заявителем порядка представления сведений для индивидуального (персонифицированного) учета.</w:t>
      </w:r>
    </w:p>
    <w:p>
      <w:pPr>
        <w:pStyle w:val="Normal"/>
        <w:rPr/>
      </w:pPr>
      <w:r>
        <w:rPr/>
        <w:t>Кассационный суд согласился, что при указанных обстоятельствах заявленные ПФ требования о взыскании штрафа не подлежат удовлетворению.</w:t>
      </w:r>
    </w:p>
    <w:p>
      <w:pPr>
        <w:pStyle w:val="Subtitle"/>
        <w:rPr/>
      </w:pPr>
      <w:r>
        <w:rPr/>
        <w:t>(Постановление ФАС Северо-Западного округа от 11 декабря 2012 года по делу № А56-17850/2012)</w:t>
      </w:r>
    </w:p>
    <w:p>
      <w:pPr>
        <w:pStyle w:val="Normal"/>
        <w:rPr/>
      </w:pPr>
      <w:r>
        <w:rPr/>
      </w:r>
    </w:p>
    <w:p>
      <w:pPr>
        <w:pStyle w:val="Heading1"/>
        <w:keepNext w:val="true"/>
        <w:rPr/>
      </w:pPr>
      <w:r>
        <w:rPr/>
        <w:t>ПРОЧЕЕ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Выездная проверка физлица, утратившего статус ИП, может быть не выездной.</w:t>
      </w:r>
    </w:p>
    <w:p>
      <w:pPr>
        <w:pStyle w:val="Normal"/>
        <w:rPr/>
      </w:pPr>
      <w:r>
        <w:rPr/>
        <w:t>Минфин разъяснил, каким образом может быть проведена выездная налоговая проверка в отношении физлица, переставшего быть ИП.</w:t>
      </w:r>
    </w:p>
    <w:p>
      <w:pPr>
        <w:pStyle w:val="Normal"/>
        <w:rPr/>
      </w:pPr>
      <w:r>
        <w:rPr/>
        <w:t>Доступ должностных лиц налоговых органов, проводящих налоговую проверку, в жилые помещения помимо или против воли проживающих в них физлиц не допускается. Исключение составляют случаи, установленные законодательством, или при наличии соответствующего судебного решения.</w:t>
      </w:r>
    </w:p>
    <w:p>
      <w:pPr>
        <w:pStyle w:val="Normal"/>
        <w:rPr/>
      </w:pPr>
      <w:r>
        <w:rPr/>
        <w:t>Ведомство выразило мнение, что налоговый орган вправе провести выездную налоговую проверку в отношении физлица, утратившего статус ИП, в своем помещении.</w:t>
      </w:r>
    </w:p>
    <w:p>
      <w:pPr>
        <w:pStyle w:val="Subtitle"/>
        <w:rPr/>
      </w:pPr>
      <w:r>
        <w:rPr/>
        <w:t>(Письмо Минфина России от 24.12.12 № 03-02-08/109)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Участник консолидированной группы налогоплательщиков обязан самостоятельно представить налоговую декларацию по налогу на прибыль организаций в отношении доходов, полученных им от долевого участия в других организациях (дивидендов).</w:t>
      </w:r>
    </w:p>
    <w:p>
      <w:pPr>
        <w:pStyle w:val="Normal"/>
        <w:rPr/>
      </w:pPr>
      <w:r>
        <w:rPr/>
        <w:t>Указанные доходы организации не подлежат включению в консолидированную налоговую базу и налоговые декларации консолидированной группы налогоплательщиков (КГН).</w:t>
      </w:r>
    </w:p>
    <w:p>
      <w:pPr>
        <w:pStyle w:val="Normal"/>
        <w:rPr/>
      </w:pPr>
      <w:r>
        <w:rPr/>
        <w:t>При этом сообщается, что состав представляемой налоговой декларации (утв. Приказом ФНС России от 22.03.2012 N ММВ-7-3/174@) зависит от того, кто является источником выплаты дохода - российская или иностранная организация.</w:t>
      </w:r>
    </w:p>
    <w:p>
      <w:pPr>
        <w:pStyle w:val="Normal"/>
        <w:rPr/>
      </w:pPr>
      <w:r>
        <w:rPr/>
        <w:t>В первом случае в состав декларации включается: Титульный лист (Лист 01), подраздел 1.1 Раздела 1, Лист 02, Приложения N 1 и N 2 к Листу 02.</w:t>
      </w:r>
    </w:p>
    <w:p>
      <w:pPr>
        <w:pStyle w:val="Normal"/>
        <w:rPr/>
      </w:pPr>
      <w:r>
        <w:rPr/>
        <w:t>Во втором случае в состав декларации необходимо также включить подраздел 1.3 Раздела 1 и Лист 04 (поскольку при получении дохода от иностранной организации сумма налога должна быть исчислена налогоплательщиком самостоятельно).</w:t>
      </w:r>
    </w:p>
    <w:p>
      <w:pPr>
        <w:pStyle w:val="Subtitle"/>
        <w:rPr/>
      </w:pPr>
      <w:r>
        <w:rPr/>
        <w:t>(Письмо ФНС России от 28.12.2012 N ЕД-4-3/22506@ «По вопросу представления в налоговые органы налоговых деклараций по налогу на прибыль организаций участником консолидированной группы налогоплательщиков при получении им доходов от долевого участия в других организациях (дивидендов), налог с которых удержан налоговым агентом (источником выплаты доходов)»)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В какой момент возникает доход от продажи недвижимости для целей налога на прибыль.</w:t>
      </w:r>
    </w:p>
    <w:p>
      <w:pPr>
        <w:pStyle w:val="Normal"/>
        <w:rPr/>
      </w:pPr>
      <w:r>
        <w:rPr/>
        <w:t>ФНС указала, что доходы от продажи недвижимого имущества у продавца признаются для целей налогообложения прибыли на дату госрегистрации прав собственности покупателя на этот объект, поскольку на указанную дату происходит переход права собственности к покупателю. Такой порядок признания доходов действует независимо от условий оплаты, предусмотренных договором купли-продажи недвижимости.</w:t>
      </w:r>
    </w:p>
    <w:p>
      <w:pPr>
        <w:pStyle w:val="Normal"/>
        <w:rPr/>
      </w:pPr>
      <w:r>
        <w:rPr/>
        <w:t>В подтверждение своей позиции ФНС сослалась на постановление президиума ВАС от 08.11.2011 N 15726/10.</w:t>
      </w:r>
    </w:p>
    <w:p>
      <w:pPr>
        <w:pStyle w:val="Normal"/>
        <w:rPr/>
      </w:pPr>
      <w:r>
        <w:rPr/>
        <w:t>Данное постановление было вынесено по делу, в котором реализация недвижимого имущества одной организацией другой происходила с условием рассрочки оплаты. Налоговики сочли (и их поддержали суд первой инстанции и президиум ВАС), что моментом реализации у продавца как для целей исчисления налога на прибыль, так и в целях обложения НДС является момент госрегистрации права собственности покупателя. При этом тот факт, что наличествовало обременение «ипотека в силу закона», значения не имеет.</w:t>
      </w:r>
    </w:p>
    <w:p>
      <w:pPr>
        <w:pStyle w:val="Normal"/>
        <w:rPr/>
      </w:pPr>
      <w:r>
        <w:rPr/>
        <w:t>«Наличие залогового обременения как права кредитора требовать удовлетворения из стоимости заложенной вещи не изменяет момента перехода права собственности на предмет залога к покупателю, который в силу императивной нормы Гражданского кодекса связан с моментом государственной регистрации перехода права собственности на реализуемые объекты недвижимости», - говорится в постановлении.</w:t>
      </w:r>
    </w:p>
    <w:p>
      <w:pPr>
        <w:pStyle w:val="Subtitle"/>
        <w:rPr/>
      </w:pPr>
      <w:r>
        <w:rPr/>
        <w:t>(Письмо ФНС России от 20.12.2012 N ЕД-4-3/21729@)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Как рассчитывать базу по прибыли на присоединенных к Москве территориях.</w:t>
      </w:r>
    </w:p>
    <w:p>
      <w:pPr>
        <w:pStyle w:val="Normal"/>
        <w:rPr/>
      </w:pPr>
      <w:r>
        <w:rPr/>
        <w:t>ФНС в своем письме разъяснила, что некоторые организации в связи с присоединением к Москве утратили с 1 июля 2012 года право на применение пониженных ставок налога на прибыль, предусмотренных законодательством Московской области.</w:t>
      </w:r>
    </w:p>
    <w:p>
      <w:pPr>
        <w:pStyle w:val="Normal"/>
        <w:rPr/>
      </w:pPr>
      <w:r>
        <w:rPr/>
        <w:t>В течение полугода такие организации уплачивали авансовые платежи по налогу на прибыль по льготным ставкам.</w:t>
      </w:r>
    </w:p>
    <w:p>
      <w:pPr>
        <w:pStyle w:val="Normal"/>
        <w:rPr/>
      </w:pPr>
      <w:r>
        <w:rPr/>
        <w:t>По полной налоговой ставке авансовые платежи и налог подлежат исчислению с налоговой базы, определенной как разница между налоговой базой, исчисленной за последующие отчетные и налоговый периоды, и налоговой базой за полугодие (шесть месяцев) 2012 года.</w:t>
      </w:r>
    </w:p>
    <w:p>
      <w:pPr>
        <w:pStyle w:val="Normal"/>
        <w:rPr/>
      </w:pPr>
      <w:r>
        <w:rPr/>
        <w:t>В налоговой декларации, форма которой утверждена приказом ФНС России от 22.03.2012 N ММВ-7-3/174@, возможность отражения исчисления налога по разным ставкам в течение налогового периода предусмотрена в Листе 02 (строки 130, 170 и 200).</w:t>
      </w:r>
    </w:p>
    <w:p>
      <w:pPr>
        <w:pStyle w:val="Normal"/>
        <w:rPr/>
      </w:pPr>
      <w:r>
        <w:rPr/>
        <w:t>Если организация отвечает условиям, при которых льготная ставка налога применяется и в Москве, и в Московской области, то авансовые платежи и налог по этим пониженным налоговым ставкам исчисляют с налоговой базы, определенной как разница между налоговой базой, сформированной за следующие после полугодия (шести месяцев) отчетные и налоговый периоды, и налоговой базой за полугодие (шесть месяцев) 2012 года, указала ФНС.</w:t>
      </w:r>
    </w:p>
    <w:p>
      <w:pPr>
        <w:pStyle w:val="Subtitle"/>
        <w:rPr/>
      </w:pPr>
      <w:r>
        <w:rPr/>
        <w:t>(Письмо ФНС России от 25 декабря 2012 г. N ЕД-4-3/22125@)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Разъяснен порядок уменьшения стоимости патента на право применения УСН, выданного индивидуальному предпринимателю на неполный календарный год, на сумму страховых взносов, уплаченную им за себя, исходя из стоимости страхового года.</w:t>
      </w:r>
    </w:p>
    <w:p>
      <w:pPr>
        <w:pStyle w:val="Normal"/>
        <w:rPr/>
      </w:pPr>
      <w:r>
        <w:rPr/>
        <w:t>ИП, перешедшие на УСН на основе патента, производят оплату его стоимости в два этапа. При этом оставшаяся часть стоимости патента может быть уменьшена на сумму указанных выше страховых взносов (без ограничения ее размера) на обязательное пенсионное и обязательное социальное страхование.</w:t>
      </w:r>
    </w:p>
    <w:p>
      <w:pPr>
        <w:pStyle w:val="Normal"/>
        <w:rPr/>
      </w:pPr>
      <w:r>
        <w:rPr/>
        <w:t>Сообщается, что в случае если сумма страховых взносов окажется больше, чем сумма налога, уплачиваемого в связи с применением УСН, то оплата оставшейся части патента не производится.</w:t>
      </w:r>
    </w:p>
    <w:p>
      <w:pPr>
        <w:pStyle w:val="Normal"/>
        <w:rPr/>
      </w:pPr>
      <w:r>
        <w:rPr/>
        <w:t>Отмечено при этом, что если в период действия патента, выданного на срок от 1 до 11 месяцев календарного года, уплата указанных страховых взносов произведена в целом за календарный год, то уменьшение оставшейся части патента производится на сумму страховых взносов, уплаченных за период, соответствующий сроку действия патента.</w:t>
      </w:r>
    </w:p>
    <w:p>
      <w:pPr>
        <w:pStyle w:val="Subtitle"/>
        <w:rPr/>
      </w:pPr>
      <w:r>
        <w:rPr/>
        <w:t>(Письмо ФНС России от 14.12.2012 N ЕД-4-3/21341 «О направлении письма Министерства финансов Российской Федерации от 31.10.2012 N 03-11-09/87»)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 xml:space="preserve">При продаже недостроенного здания «упрощенщик» вправе учесть расходы на его строительство. </w:t>
      </w:r>
    </w:p>
    <w:p>
      <w:pPr>
        <w:pStyle w:val="Normal"/>
        <w:rPr/>
      </w:pPr>
      <w:r>
        <w:rPr/>
        <w:t xml:space="preserve">Организация применяет упрощенную систему налогообложения с объектом «доходы минус расходы». Может ли она уменьшить доход от продажи недостроенного здания на сумму расходов по его строительству? Да, может, считают в Минфине России. </w:t>
      </w:r>
    </w:p>
    <w:p>
      <w:pPr>
        <w:pStyle w:val="Normal"/>
        <w:rPr/>
      </w:pPr>
      <w:r>
        <w:rPr/>
        <w:t>Подпункт 5 пункта 1 статьи 346.16 Налогового кодекса позволяет «упрощенщикам» учитывать материальные расходы. Их состав определяется в соответствии со статьей 254 НК РФ.</w:t>
      </w:r>
    </w:p>
    <w:p>
      <w:pPr>
        <w:pStyle w:val="Normal"/>
        <w:rPr/>
      </w:pPr>
      <w:r>
        <w:rPr/>
        <w:t>В частности, к материальным расходам относятся затраты налогоплательщика на приобретение сырья и (или) материалов, используемых в производстве товаров, либо являющихся необходимым компонентом при производстве товаров (выполнении работ, оказании услуг). Товаром же, как гласит норма пункта 3 статьи 38 НК РФ, является любое реализуемое имущество или имущество, предназначенное для реализации.</w:t>
      </w:r>
    </w:p>
    <w:p>
      <w:pPr>
        <w:pStyle w:val="Normal"/>
        <w:rPr/>
      </w:pPr>
      <w:r>
        <w:rPr/>
        <w:t>Из всего вышесказанного в Минфине делают вывод: при продаже недостроенного объекта недвижимости, налогоплательщик, применяющий УСН с объектом налогообложения «доходы минус расходы», вправе учесть затраты на строительство данного объекта недвижимости.</w:t>
      </w:r>
    </w:p>
    <w:p>
      <w:pPr>
        <w:pStyle w:val="Subtitle"/>
        <w:rPr/>
      </w:pPr>
      <w:r>
        <w:rPr/>
        <w:t>(Письмо Минфина России от 21.12.12 № 03-11-06/2/148)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 xml:space="preserve">ФНС опубликовала рекомендуемые формы и форматы заявлений о постановке на учет и снятии с учета в качестве плательщиков ЕНВД. </w:t>
      </w:r>
    </w:p>
    <w:p>
      <w:pPr>
        <w:pStyle w:val="Normal"/>
        <w:rPr/>
      </w:pPr>
      <w:r>
        <w:rPr/>
        <w:t xml:space="preserve">В настоящее время на регистрации в Минюсте России находится приказ ФНС России от 11.12.12 № ММВ-7-6/941@. Данным документом утверждены новые формы и форматы представления заявлений о постановке на учет и снятии с учета в налоговых органах плательщиков ЕНВД, а также порядок заполнения </w:t>
      </w:r>
      <w:r>
        <w:rPr>
          <w:color w:val="000000"/>
        </w:rPr>
        <w:t>этих форм. Налоговики в своем новом письме рекомендуют</w:t>
      </w:r>
      <w:r>
        <w:rPr/>
        <w:t xml:space="preserve"> использовать эти формы уже сейчас, не дожидаясь регистрации приказа № ММВ-7-6/941@.</w:t>
      </w:r>
    </w:p>
    <w:p>
      <w:pPr>
        <w:pStyle w:val="Normal"/>
        <w:rPr/>
      </w:pPr>
      <w:r>
        <w:rPr/>
        <w:t>Как известно, с 1 января 2013 года организации и индивидуальные предприниматели смогут переходить на уплату ЕНВД добровольно. Так гласит пункт 1 статьи 346.28 Налогового кодекса в редакции Федерального закона от 25.06.12 № 94-ФЗ.</w:t>
      </w:r>
    </w:p>
    <w:p>
      <w:pPr>
        <w:pStyle w:val="Normal"/>
        <w:rPr/>
      </w:pPr>
      <w:r>
        <w:rPr/>
        <w:t>В связи с этим, как отмечают в ФНС, понадобилась некоторая доработка существующих форм и форматов заявлений. Когда Минюст зарегистрирует приказ № ММВ-7-6/941@ — неизвестно. Поэтому в налоговом ведомстве сочли возможным разрешить использование новых форм уже сейчас.</w:t>
      </w:r>
    </w:p>
    <w:p>
      <w:pPr>
        <w:pStyle w:val="Subtitle"/>
        <w:rPr/>
      </w:pPr>
      <w:r>
        <w:rPr/>
        <w:t>(Письмо ФНС России от 25.12.12 № ПА-4-6/22023@)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Можно совмещать ЕНВД и другие режимы по одному виду деятельности в разных регионах.</w:t>
      </w:r>
    </w:p>
    <w:p>
      <w:pPr>
        <w:pStyle w:val="Normal"/>
        <w:rPr/>
      </w:pPr>
      <w:r>
        <w:rPr/>
        <w:t>Организация занимается деятельностью по распространению наружной рекламы в нескольких муниципальных образованиях. Во всех этих МО в отношении данного вида деятельности применяется система налогообложения в виде единого налога на вмененный доход. Сможет ли организация с 1 января 2013 года применять ЕНВД лишь в некоторых муниципальных образованиях, а в остальных — иные режимы налогообложения? Да, может, считают в Минфине России.</w:t>
      </w:r>
    </w:p>
    <w:p>
      <w:pPr>
        <w:pStyle w:val="Normal"/>
        <w:rPr/>
      </w:pPr>
      <w:r>
        <w:rPr/>
        <w:t>Как известно, с 1 января 2013 года организации и индивидуальные предприниматели смогут переходить на уплату ЕНВД для отдельных видов деятельности добровольно. Соответствующие изменения в пункт 1 статьи 346.28 НК РФ внесены Федеральным законом от 25.06.12 № 94-ФЗ.</w:t>
      </w:r>
    </w:p>
    <w:p>
      <w:pPr>
        <w:pStyle w:val="Normal"/>
        <w:rPr/>
      </w:pPr>
      <w:r>
        <w:rPr/>
        <w:t>Поэтому ничто не мешает налогоплательщику применять на территории разных муниципальных образований ЕНВД и другие режимы налогообложения в отношении одного и того же вида деятельности.</w:t>
      </w:r>
    </w:p>
    <w:p>
      <w:pPr>
        <w:pStyle w:val="Normal"/>
        <w:rPr/>
      </w:pPr>
      <w:r>
        <w:rPr/>
        <w:t>Напомним, что заявление о переходе с ЕНВД на иной режим налогообложения необходимо подать до 15 января 2013 года.</w:t>
      </w:r>
    </w:p>
    <w:p>
      <w:pPr>
        <w:pStyle w:val="Subtitle"/>
        <w:rPr/>
      </w:pPr>
      <w:r>
        <w:rPr/>
        <w:t>(Письмо Минфина России от 20.12.12 № 03-11-06/3/89)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Доходы хозяйственного общества в виде имущества, полученного в безвозмездное временное пользование от физического лица - участника этого хозяйственного общества, признаются внереализационными доходами, подлежащими налогообложению налогом на прибыль в общеустановленном порядке.</w:t>
      </w:r>
    </w:p>
    <w:p>
      <w:pPr>
        <w:pStyle w:val="Normal"/>
        <w:rPr/>
      </w:pPr>
      <w:r>
        <w:rPr/>
        <w:t>Согласно НК РФ при формировании налоговой базы по налогу на прибыль организаций не учитываются, в частности, доходы в виде имущества, переданного хозяйственному обществу акционерами (участниками) в целях увеличения чистых активов.</w:t>
      </w:r>
    </w:p>
    <w:p>
      <w:pPr>
        <w:pStyle w:val="Normal"/>
        <w:rPr/>
      </w:pPr>
      <w:r>
        <w:rPr/>
        <w:t>К расчету стоимости чистых активов включаются активы, отражаемые в бухгалтерском балансе.</w:t>
      </w:r>
    </w:p>
    <w:p>
      <w:pPr>
        <w:pStyle w:val="Normal"/>
        <w:rPr/>
      </w:pPr>
      <w:r>
        <w:rPr/>
        <w:t>Имущество, полученное по договору безвозмездного пользования, не является собственностью организации, учитывается на забалансовом счете и, следовательно, не увеличивает чистые активы общества. Таким образом, указанное имущество не подпадает под действие данной нормы и не освобождается от налогообложения налогом на прибыль.</w:t>
      </w:r>
    </w:p>
    <w:p>
      <w:pPr>
        <w:pStyle w:val="Subtitle"/>
        <w:rPr/>
      </w:pPr>
      <w:r>
        <w:rPr/>
        <w:t>(Письмо ФНС России от 20.12.2012 N ЕД-4-3/21753@)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Убытки от операций на рынке Форекс не уменьшают налоговую базу по НДФЛ.</w:t>
      </w:r>
    </w:p>
    <w:p>
      <w:pPr>
        <w:pStyle w:val="Normal"/>
        <w:rPr/>
      </w:pPr>
      <w:r>
        <w:rPr/>
        <w:t xml:space="preserve">Физическое лицо не вправе уменьшить свои налогооблагаемые доходы на сумму убытка, полученного от операций на рынке Форекс. </w:t>
      </w:r>
    </w:p>
    <w:p>
      <w:pPr>
        <w:pStyle w:val="Normal"/>
        <w:rPr/>
      </w:pPr>
      <w:r>
        <w:rPr/>
        <w:t>Чиновники напоминают, что иностранная валюта является имуществом. Об этом сказано в статье 141 Гражданского кодекса и в подпункте 5 пункта 1 статьи 1 Федерального закона от 10.12.03 № 173-ФЗ «О валютном регулировании и валютном контроле». Поэтому доходы от операций с иностранной валютой облагаются НДФЛ в том же порядке, что и доходы, полученные от продажи имущества. При этом в главе 23 НК РФ нет специальных положений, которые позволяли бы уменьшать доход на сумму убытков, полученных от операций на Форексе.</w:t>
      </w:r>
    </w:p>
    <w:p>
      <w:pPr>
        <w:pStyle w:val="Subtitle"/>
        <w:rPr/>
      </w:pPr>
      <w:r>
        <w:rPr/>
        <w:t>(Письмо Минфина России от 11.12.12 № 03-04-05/4-138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120" w:after="120"/>
        <w:rPr/>
      </w:pPr>
      <w:r>
        <w:rPr>
          <w:i/>
          <w:sz w:val="20"/>
          <w:szCs w:val="20"/>
        </w:rPr>
        <w:t>При подготовке настоящей рассылки использованы материалы компании «Консультант Плюс», интернет-сайтов www.klerk.ru, www.audit-it.ru, taxhelp.ru, рассылки subscribe. Настоящая работа не представляет собой консультацию или совет. ООО «ФинЭкспертиза» не гарантирует достоверность, адекватность и полноту приведенных сведений и не несет ответственность ни за какие ошибки или упущения, а также результаты использования этого материал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page">
            <wp:posOffset>0</wp:posOffset>
          </wp:positionH>
          <wp:positionV relativeFrom="page">
            <wp:posOffset>9973310</wp:posOffset>
          </wp:positionV>
          <wp:extent cx="7560310" cy="718820"/>
          <wp:effectExtent l="0" t="0" r="0" b="0"/>
          <wp:wrapTopAndBottom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718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-1080135</wp:posOffset>
          </wp:positionH>
          <wp:positionV relativeFrom="page">
            <wp:posOffset>9971405</wp:posOffset>
          </wp:positionV>
          <wp:extent cx="7592695" cy="721995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92695" cy="721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5"/>
      <w:gridCol w:w="4785"/>
    </w:tblGrid>
    <w:tr>
      <w:trPr/>
      <w:tc>
        <w:tcPr>
          <w:tcW w:w="4785" w:type="dxa"/>
          <w:tcBorders>
            <w:bottom w:val="single" w:sz="4" w:space="0" w:color="000000"/>
          </w:tcBorders>
        </w:tcPr>
        <w:p>
          <w:pPr>
            <w:pStyle w:val="Header"/>
            <w:spacing w:before="0" w:after="120"/>
            <w:rPr/>
          </w:pPr>
          <w:r>
            <w:rPr/>
            <w:t>Мониторинг изменений законодательства.</w:t>
          </w:r>
        </w:p>
      </w:tc>
      <w:tc>
        <w:tcPr>
          <w:tcW w:w="4785" w:type="dxa"/>
          <w:tcBorders>
            <w:bottom w:val="single" w:sz="4" w:space="0" w:color="000000"/>
          </w:tcBorders>
        </w:tcPr>
        <w:p>
          <w:pPr>
            <w:pStyle w:val="Header"/>
            <w:spacing w:before="0" w:after="120"/>
            <w:rPr/>
          </w:pPr>
          <w:r>
            <w:rPr/>
            <w:t xml:space="preserve">стр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4</w:t>
          </w:r>
          <w:r>
            <w:rPr/>
            <w:fldChar w:fldCharType="end"/>
          </w:r>
          <w:r>
            <w:rPr/>
            <w:t xml:space="preserve"> из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4</w:t>
          </w:r>
          <w:r>
            <w:rPr/>
            <w:fldChar w:fldCharType="end"/>
          </w:r>
        </w:p>
      </w:tc>
    </w:tr>
  </w:tbl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5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60310" cy="187134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871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bidi w:val="0"/>
      <w:spacing w:before="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color w:val="000000"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5B7F97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1">
    <w:name w:val="Заголовок 1 Знак"/>
    <w:qFormat/>
    <w:rPr>
      <w:b/>
      <w:sz w:val="28"/>
      <w:szCs w:val="28"/>
      <w:shd w:fill="FFFFFF" w:val="clear"/>
    </w:rPr>
  </w:style>
  <w:style w:type="character" w:styleId="Mid1">
    <w:name w:val="mid1"/>
    <w:qFormat/>
    <w:rPr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Подзаголовок Знак"/>
    <w:basedOn w:val="Style12"/>
    <w:qFormat/>
    <w:rPr/>
  </w:style>
  <w:style w:type="character" w:styleId="Style14">
    <w:name w:val="Название Знак"/>
    <w:qFormat/>
    <w:rPr>
      <w:b/>
      <w:i/>
      <w:sz w:val="24"/>
      <w:szCs w:val="24"/>
      <w:shd w:fill="FFFFFF" w:val="clear"/>
    </w:rPr>
  </w:style>
  <w:style w:type="character" w:styleId="Style15">
    <w:name w:val="Слабое выделение"/>
    <w:qFormat/>
    <w:rPr>
      <w:i/>
      <w:iCs/>
      <w:color w:val="808080"/>
    </w:rPr>
  </w:style>
  <w:style w:type="paragraph" w:styleId="Heading">
    <w:name w:val="Heading"/>
    <w:basedOn w:val="U"/>
    <w:next w:val="Normal"/>
    <w:qFormat/>
    <w:pPr>
      <w:keepNext w:val="true"/>
      <w:ind w:hanging="0"/>
    </w:pPr>
    <w:rPr>
      <w:b/>
      <w:i/>
      <w:color w:val="00000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4">
    <w:name w:val="заголовок 4"/>
    <w:basedOn w:val="Contents4"/>
    <w:qFormat/>
    <w:pPr>
      <w:spacing w:before="120" w:after="120"/>
      <w:ind w:left="0" w:hanging="0"/>
      <w:jc w:val="center"/>
    </w:pPr>
    <w:rPr>
      <w:b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284"/>
      <w:jc w:val="both"/>
    </w:pPr>
    <w:rPr>
      <w:color w:val="000000"/>
    </w:rPr>
  </w:style>
  <w:style w:type="paragraph" w:styleId="Style16">
    <w:name w:val="Обычный (веб)"/>
    <w:basedOn w:val="Normal"/>
    <w:qFormat/>
    <w:pPr/>
    <w:rPr>
      <w:sz w:val="18"/>
      <w:szCs w:val="18"/>
    </w:rPr>
  </w:style>
  <w:style w:type="paragraph" w:styleId="Revann">
    <w:name w:val="rev_ann"/>
    <w:basedOn w:val="Normal"/>
    <w:qFormat/>
    <w:pPr>
      <w:spacing w:before="280" w:after="280"/>
    </w:pPr>
    <w:rPr/>
  </w:style>
  <w:style w:type="paragraph" w:styleId="Revann1">
    <w:name w:val="rev_ann1"/>
    <w:basedOn w:val="Normal"/>
    <w:qFormat/>
    <w:pPr>
      <w:spacing w:before="240" w:after="75"/>
    </w:pPr>
    <w:rPr>
      <w:b/>
      <w:bCs/>
      <w:color w:val="000000"/>
    </w:rPr>
  </w:style>
  <w:style w:type="paragraph" w:styleId="ConsNormal">
    <w:name w:val="ConsNormal"/>
    <w:qFormat/>
    <w:pPr>
      <w:widowControl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4"/>
      <w:lang w:val="ru-RU" w:bidi="ar-SA" w:eastAsia="zh-CN"/>
    </w:rPr>
  </w:style>
  <w:style w:type="paragraph" w:styleId="Zagalovok">
    <w:name w:val="zagalovok"/>
    <w:basedOn w:val="Normal"/>
    <w:qFormat/>
    <w:pPr>
      <w:spacing w:before="280" w:after="280"/>
    </w:pPr>
    <w:rPr/>
  </w:style>
  <w:style w:type="paragraph" w:styleId="Style13203237210000001007revann">
    <w:name w:val="style_13203237210000001007rev_ann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12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6:47:00Z</dcterms:created>
  <dc:creator>Antonova</dc:creator>
  <dc:description/>
  <cp:keywords/>
  <dc:language>en-US</dc:language>
  <cp:lastModifiedBy>kornetova</cp:lastModifiedBy>
  <dcterms:modified xsi:type="dcterms:W3CDTF">2013-01-14T06:47:00Z</dcterms:modified>
  <cp:revision>2</cp:revision>
  <dc:subject/>
  <dc:title>МОНИТОРИНГ ОСНОВНЫХ ИЗМЕНЕНИЙ В ЗАКОНОДАТЕЛЬСТВЕ</dc:title>
</cp:coreProperties>
</file>